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1-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НАЛОГОВОЙ ДЕКЛАРАЦИИ (РАСЧЕТА), ПРЕДСТАВЛЕННОЙ НАЛОГОПЛАТЕЛЬЩИКОМ В ИНСПЕКЦИЮ ФНС РОССИИ ПО ПОЧТ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147" w:dyaOrig="8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7.4pt;height:420.45pt" filled="f" o:ole="">
            <v:imagedata r:id="rId3" o:title=""/>
          </v:shape>
          <o:OLEObject Type="Embed" ProgID="" ShapeID="ole_rId2" DrawAspect="Content" ObjectID="_1708062499" r:id="rId2"/>
        </w:objec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24:00Z</dcterms:created>
  <dc:creator>Чекунов</dc:creator>
  <dc:description/>
  <cp:keywords/>
  <dc:language>en-US</dc:language>
  <cp:lastModifiedBy>9922</cp:lastModifiedBy>
  <dcterms:modified xsi:type="dcterms:W3CDTF">2011-08-02T12:21:00Z</dcterms:modified>
  <cp:revision>8</cp:revision>
  <dc:subject/>
  <dc:title/>
</cp:coreProperties>
</file>